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07" w:before="0" w:after="280"/>
        <w:rPr>
          <w:rStyle w:val="Hed"/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/>
        </w:rPr>
      </w:r>
    </w:p>
    <w:p>
      <w:pPr>
        <w:pStyle w:val="Style15"/>
        <w:spacing w:lineRule="atLeast" w:line="407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Style w:val="Hed"/>
          <w:rFonts w:cs="Arial" w:ascii="Arial" w:hAnsi="Arial"/>
          <w:b/>
          <w:color w:val="333333"/>
          <w:sz w:val="28"/>
          <w:szCs w:val="28"/>
        </w:rPr>
        <w:t>Монтаж рентгенозащитной  Шторы:</w:t>
      </w:r>
    </w:p>
    <w:p>
      <w:pPr>
        <w:pStyle w:val="Accordioncontenttext"/>
        <w:shd w:fill="FFFFFF" w:val="clear"/>
        <w:spacing w:lineRule="atLeast" w:line="540" w:before="0" w:after="30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Рентгенозащитные шторы сделанные из просвинцованного тканного материала и предназначены для защиты персонала и пациентов. Шторы экранируют дверные и оконные проемы, рабочее место врача, место ожидания пациентов, а также случайных прохожих за границами кабинета! Карниз с кольцами монтируют на стену, закрепляя его дюбелями или анкерами к стене. Шторы вешают на карниз, после чего изделие готово к эксплуатации!</w:t>
      </w:r>
    </w:p>
    <w:p>
      <w:pPr>
        <w:pStyle w:val="Accordioncontenttext"/>
        <w:shd w:fill="FFFFFF" w:val="clear"/>
        <w:spacing w:lineRule="atLeast" w:line="540" w:before="0" w:after="30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Монтаж рентгенозащитных штор может производиться Заказчиком самостоятельно, а также производиться силами Поставщика, данная услуга сопровождается выдачей акта выполненных работ, акта скрытых работ.</w:t>
      </w:r>
    </w:p>
    <w:p>
      <w:pPr>
        <w:pStyle w:val="Style15"/>
        <w:spacing w:lineRule="atLeast" w:line="407"/>
        <w:jc w:val="center"/>
        <w:rPr>
          <w:rStyle w:val="Hed"/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Style15"/>
        <w:spacing w:lineRule="atLeast" w:line="407" w:before="280" w:after="280"/>
        <w:jc w:val="both"/>
        <w:rPr>
          <w:rStyle w:val="Hed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d">
    <w:name w:val="h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Accordioncontenttext">
    <w:name w:val="accordion_conten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22:00Z</dcterms:created>
  <dc:creator>Kostya</dc:creator>
  <dc:description/>
  <cp:keywords/>
  <dc:language>en-US</dc:language>
  <cp:lastModifiedBy>Kostya</cp:lastModifiedBy>
  <dcterms:modified xsi:type="dcterms:W3CDTF">2018-08-07T12:50:00Z</dcterms:modified>
  <cp:revision>22</cp:revision>
  <dc:subject/>
  <dc:title/>
</cp:coreProperties>
</file>